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D-Inhalte Bewerberhandbuch Sabine Kanzl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pitel 1: Die Basis für Ihr Vorgehen finden: Damit müssen Sie sich beschäft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list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liste: Informationsbeschaffung zur Entscheidungsfindung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[[Checkliste_informationsbeschaffung entscheidungsfindung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heckliste: Wechseln oder nicht? [[Checkliste_wechseln oder nicht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heckliste: Was ist zu tun [[Checkliste_was ist zu tun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liste: Fachwissen [[Checkliste_fachwissen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liste: Wie geht es Ihnen in Ihrer augenblicklichen Tätigkeit? [[Checkliste_zufriedenheit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heckliste Vorbereitung zur Gehaltsverhandlung [[Checkliste_gehaltsverhandlung.rtf]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ätt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Standortbestimmung [[Arbeitsblatt_standortbestimmung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Fachübergreifende Fähigkeiten [[Arbeitsblatt_fachuebergreifende faehigkeit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Themen, die besprochen werden müssen [[Arbeitsblatt_besprechthemen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rbeitsblatt: Was würde mich/uns bei einer beruflichen Veränderung am meisten bewegen bzw. belasten? [[Arbeitsblatt_veraenderung schwierigkeit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Welche Unternehmen kommen infrage? [[Arbeitsblatt_infragekommende unternehmen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rbeitsblatt: Wie branchengebunden sind meine Kenntnisse und Erfahrungen? [[Arbeitsblatt_branchengebundenheit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In welcher Relation stehen die zusammengetragenen Informationen zu meinen persönlichen Werten? [[Arbeitsblatt_relation zu wert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Kriterien zur Auflistung der persönlichen Entwicklung und des beruflichen Werdegangs [[Arbeitsblatt_auflistungskriteri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Meine formalen Qualifikationen [[Arbeitsblatt_formale qualifikationen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rbeitsblatt: Mir fehlt für meinen angestrebten Job … [[Arbeitsblatt_fehlendes fuer job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rbeitsblatt: Bestandsaufnahme meiner Kenntnisse und Erfahrungen [[Arbeitsblatt_bestandsaufnahme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Persönliche Ergebnisse [[Arbeitsblatt_persoenliche ergebnisse.rtf]]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rbeitsblatt: Fühlen Sie sich im Großen und Ganzen wohl an Ihrem Arbeitsplatz? [[Arbeitsblatt_wohlfuehl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Was hat mich gestört? [[Arbeitsblatt_gestoert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Förderliche Faktoren für eine erfolgreiche Bewerbung [[Arbeitsblatt_foerderliche faktor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Limitierende Faktoren für eine Bewerbung [[Arbeitsblatt_limitierende faktoren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Planen und abwägen [[Arbeitblatt_planen und abwaegen 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Meilensteine [[Arbeitsblatt_meilensteine.rtf]]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rbeitsblatt: Zeitplan [[Arbeitsblatt_zeitplan.rtf]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apitel 2: So erstellen Sie Ihre Unterl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cklisten</w:t>
      </w:r>
    </w:p>
    <w:p>
      <w:pPr>
        <w:pStyle w:val="Normal"/>
        <w:numPr>
          <w:ilvl w:val="0"/>
          <w:numId w:val="3"/>
        </w:numPr>
        <w:autoSpaceDE w:val="false"/>
        <w:spacing w:lineRule="atLeast" w:line="210" w:before="28" w:after="80"/>
        <w:textAlignment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ckliste: Lebenslauf [[Checkliste_lebenslauf.rtf]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ä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color w:val="000000"/>
        </w:rPr>
      </w:pPr>
      <w:r>
        <w:rPr>
          <w:rFonts w:cs="Arial" w:ascii="Arial" w:hAnsi="Arial"/>
        </w:rPr>
        <w:t>Arbeitsblatt: Anzeigenanalyse [[Arbeitsblatt_anzeigenanalyse.rtf]]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Arbeitsblatt: Welches Bild soll der Empfänger von mir bekommen? [[Arbeitsblatt_empfaengerbild.rtf]]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rPr>
          <w:rFonts w:ascii="FrutigerLT-Roman" w:hAnsi="FrutigerLT-Roman" w:cs="FrutigerLT-Roman"/>
        </w:rPr>
      </w:pPr>
      <w:r>
        <w:rPr>
          <w:rFonts w:cs="Arial" w:ascii="Arial" w:hAnsi="Arial"/>
        </w:rPr>
        <w:t>Kapitel 5:</w:t>
      </w:r>
      <w:r>
        <w:rPr/>
        <w:t xml:space="preserve"> </w:t>
      </w:r>
      <w:r>
        <w:rPr>
          <w:rFonts w:cs="Arial" w:ascii="Arial" w:hAnsi="Arial"/>
        </w:rPr>
        <w:t>Ihr Vorstellungsgesprä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itsblätte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rbeitsblatt: Emotionaler Standort [[Arbeitsblatt_emotionaler standort.rtf]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OldFaceBQ-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LT-Roman">
    <w:charset w:val="00"/>
    <w:family w:val="auto"/>
    <w:pitch w:val="default"/>
  </w:font>
  <w:font w:name="FrutigerLT-LightItalic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OldFaceBQ-Bold" w:hAnsi="AGOldFaceBQ-Bold" w:eastAsia="Times New Roman" w:cs="AGOldFaceBQ-Bold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kopf">
    <w:name w:val="tab_kopf"/>
    <w:basedOn w:val="Normal"/>
    <w:next w:val="Normal"/>
    <w:qFormat/>
    <w:pPr>
      <w:autoSpaceDE w:val="false"/>
      <w:spacing w:lineRule="atLeast" w:line="210" w:before="28" w:after="80"/>
      <w:textAlignment w:val="center"/>
    </w:pPr>
    <w:rPr>
      <w:rFonts w:ascii="FrutigerLT-Roman" w:hAnsi="FrutigerLT-Roman" w:cs="FrutigerLT-Roman"/>
      <w:color w:val="000000"/>
      <w:sz w:val="16"/>
      <w:szCs w:val="16"/>
    </w:rPr>
  </w:style>
  <w:style w:type="paragraph" w:styleId="4">
    <w:name w:val="Ü4"/>
    <w:basedOn w:val="Normal"/>
    <w:qFormat/>
    <w:pPr>
      <w:keepNext w:val="true"/>
      <w:keepLines/>
      <w:tabs>
        <w:tab w:val="clear" w:pos="708"/>
        <w:tab w:val="left" w:pos="397" w:leader="none"/>
      </w:tabs>
      <w:suppressAutoHyphens w:val="true"/>
      <w:autoSpaceDE w:val="false"/>
      <w:spacing w:lineRule="auto" w:line="288" w:before="283" w:after="113"/>
      <w:textAlignment w:val="center"/>
    </w:pPr>
    <w:rPr>
      <w:rFonts w:ascii="FrutigerLT-LightItalic" w:hAnsi="FrutigerLT-LightItalic" w:cs="FrutigerLT-LightItalic"/>
      <w:i/>
      <w:iCs/>
      <w:color w:val="000000"/>
      <w:sz w:val="18"/>
      <w:szCs w:val="18"/>
      <w:lang w:val="en-US"/>
    </w:rPr>
  </w:style>
  <w:style w:type="paragraph" w:styleId="1">
    <w:name w:val="Ü1"/>
    <w:basedOn w:val="Normal"/>
    <w:next w:val="Normal"/>
    <w:qFormat/>
    <w:pPr>
      <w:keepNext w:val="true"/>
      <w:keepLines/>
      <w:tabs>
        <w:tab w:val="clear" w:pos="708"/>
        <w:tab w:val="left" w:pos="397" w:leader="none"/>
      </w:tabs>
      <w:suppressAutoHyphens w:val="true"/>
      <w:autoSpaceDE w:val="false"/>
      <w:spacing w:lineRule="atLeast" w:line="298" w:before="0" w:after="567"/>
      <w:textAlignment w:val="center"/>
    </w:pPr>
    <w:rPr>
      <w:rFonts w:ascii="FrutigerLT-Roman" w:hAnsi="FrutigerLT-Roman" w:cs="FrutigerLT-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40:00Z</dcterms:created>
  <dc:creator>Ronniger</dc:creator>
  <dc:description/>
  <cp:keywords/>
  <dc:language>en-US</dc:language>
  <cp:lastModifiedBy>Ronniger</cp:lastModifiedBy>
  <dcterms:modified xsi:type="dcterms:W3CDTF">2010-11-01T08:34:00Z</dcterms:modified>
  <cp:revision>20</cp:revision>
  <dc:subject/>
  <dc:title/>
</cp:coreProperties>
</file>